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0" w:hanging="24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49</w:t>
      </w:r>
    </w:p>
    <w:p>
      <w:pPr>
        <w:pStyle w:val="Normal"/>
        <w:ind w:left="7320" w:hanging="240"/>
        <w:jc w:val="left"/>
        <w:rPr/>
      </w:pPr>
      <w:r>
        <w:rPr>
          <w:b/>
          <w:bCs/>
          <w:i/>
          <w:iCs/>
          <w:sz w:val="24"/>
          <w:szCs w:val="24"/>
        </w:rPr>
        <w:t>до рішення виконкому</w:t>
      </w:r>
    </w:p>
    <w:p>
      <w:pPr>
        <w:pStyle w:val="Normal"/>
        <w:ind w:left="7320" w:hanging="24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ІНФОРМАЦІЙНА КАРТКА 41-08-16</w:t>
      </w:r>
    </w:p>
    <w:p>
      <w:pPr>
        <w:pStyle w:val="Normal"/>
        <w:spacing w:before="0" w:after="60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 xml:space="preserve">послуги </w:t>
      </w:r>
      <w:r>
        <w:rPr>
          <w:b/>
          <w:bCs/>
          <w:i/>
          <w:iCs/>
          <w:sz w:val="24"/>
          <w:szCs w:val="24"/>
          <w:u w:val="single"/>
          <w:lang w:eastAsia="ru-RU"/>
        </w:rPr>
        <w:t>Позбавлення статусу постраждалого учасника Революції Гідності за заявою особи</w:t>
      </w:r>
    </w:p>
    <w:tbl>
      <w:tblPr>
        <w:tblW w:w="9713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2694"/>
        <w:gridCol w:w="6310"/>
      </w:tblGrid>
      <w:tr>
        <w:trPr>
          <w:trHeight w:val="23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центру надання адміністративних послуг, у якому здійснюється обслугову-вання суб’єкта зверненн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Центр адміністративних послуг «Віза» («Центр Дії») виконкому Криворізької міської ради (надалі  – Центр)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віддаленого робочого місця Центр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віддаленого робочого місця Центру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 та адреси електронної пошти віддаленого робочого місця Центру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мативні акти, якими регламентується надання послуг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они України: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«Про адміністративну процедуру»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«Про адміністративні послуги»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«Про статус ветеранів війни, гарантії їх соціального захисту»,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«Про встановлення державної допомоги постраждалим учасникам масових акцій громадського протесту та членам їх сімей» від 21.02.2014 № 745-V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а Кабінету Міністрів України від 29.04.2016 № 336 «Деякі питання соціального захисту ветеранів війни та членів їх сімей», зі змі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Постанова Кабінету Міністрів України від 28.02.2018 № 119 “Деякі питання соціального захисту постраждалих учасників Революції Гідності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кти центральних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ів виконавчої влади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місцевих органів виконавчої влади/органів місцевого  самоврядування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ови отримання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тримання по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.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eastAsia="ru-RU"/>
              </w:rPr>
              <w:t>- Заява;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*копії сторінок паспорта з даними про прізвище, ім’я, по батькові та місце реєстрації. (за умови пред'явлення оригіналу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сто або через уповноваженого представни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електронній формі через вебпортал Центру з накладанням кваліфікованого цифрового підпису;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силаються поштовим відправленням (рекомендованим листом з описом вкладен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 разі оплати послуг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ішення про позбавлення статусу та вилучення відповідного посвідчення приймається протягом 3 робочих дн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 фізичної особи.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ru-RU"/>
              </w:rPr>
              <w:t xml:space="preserve">Послуга не надається у разі не подання заяв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У разі наявності в заявника паспорта у вигляді ID-картки, в заяві обов'язково зазначається номер запису (13 цифр) та код органу, що видав паспорт (4 цифри)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30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  <w:lang w:val="uk-UA"/>
      </w:rPr>
      <w:t>Продовження додатка 249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8:00Z</dcterms:created>
  <dc:creator>sekretar</dc:creator>
  <dc:description/>
  <cp:keywords/>
  <dc:language>en-US</dc:language>
  <cp:lastModifiedBy>Vikonkom</cp:lastModifiedBy>
  <cp:lastPrinted>2026-01-15T15:27:00Z</cp:lastPrinted>
  <dcterms:modified xsi:type="dcterms:W3CDTF">2026-01-15T13:27:00Z</dcterms:modified>
  <cp:revision>24</cp:revision>
  <dc:subject/>
  <dc:title>Додаток</dc:title>
</cp:coreProperties>
</file>